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817880</wp:posOffset>
            </wp:positionV>
            <wp:extent cx="1255395" cy="9505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-284" w:firstLine="567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/>
        <w:t>РЕСПУБЛИКА БУРЯТИЯ</w:t>
      </w:r>
    </w:p>
    <w:p>
      <w:pPr>
        <w:pStyle w:val="Normal"/>
        <w:tabs>
          <w:tab w:val="clear" w:pos="708"/>
          <w:tab w:val="left" w:pos="284" w:leader="none"/>
        </w:tabs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76" w:right="0" w:hanging="0"/>
        <w:jc w:val="center"/>
        <w:rPr>
          <w:color w:val="000000"/>
        </w:rPr>
      </w:pPr>
      <w:r>
        <w:rPr>
          <w:color w:val="000000"/>
        </w:rPr>
        <w:t>ПРИБАЙКАЛЬСКАЯ РАЙОННАЯ 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от      27 января 2012 года №125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О внесении изменений в постановление Прибайкальской районной администрации от 12.12.2011 г. №1652 «О</w:t>
      </w:r>
      <w:r>
        <w:rPr>
          <w:b/>
          <w:sz w:val="28"/>
          <w:szCs w:val="28"/>
        </w:rPr>
        <w:t xml:space="preserve">б утверждении Реестра муниципальных услуг (функций) МО «Прибайкальский район»  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Start w:id="0" w:name="sub_1"/>
      <w:bookmarkStart w:id="1" w:name="sub_3"/>
      <w:bookmarkStart w:id="2" w:name="sub_1"/>
      <w:bookmarkStart w:id="3" w:name="sub_3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Cs w:val="28"/>
        </w:rPr>
        <w:t>В соответствии с протоколом совещания с главами муниципальных районов и городских округов при Президенте РБ от 24.01.2012 г., постановляю:</w:t>
      </w:r>
    </w:p>
    <w:p>
      <w:pPr>
        <w:pStyle w:val="Normal"/>
        <w:autoSpaceDE w:val="false"/>
        <w:ind w:firstLine="54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/>
      </w:pPr>
      <w:r>
        <w:rPr>
          <w:rFonts w:cs="Calibri"/>
        </w:rPr>
        <w:t xml:space="preserve">Внести в постановление Прибайкальской районной администрации от </w:t>
      </w:r>
      <w:r>
        <w:rPr>
          <w:rFonts w:eastAsia="Arial CYR" w:cs="Arial CYR"/>
          <w:bCs/>
          <w:szCs w:val="28"/>
        </w:rPr>
        <w:t xml:space="preserve">12.12.2011 №1652 </w:t>
      </w:r>
      <w:r>
        <w:rPr>
          <w:szCs w:val="28"/>
        </w:rPr>
        <w:t>«Об утверждении Реестра муниципальных услуг (функций) МО «Прибайкальский район»</w:t>
      </w:r>
      <w:r>
        <w:rPr>
          <w:b/>
          <w:szCs w:val="28"/>
        </w:rPr>
        <w:t xml:space="preserve">  </w:t>
      </w:r>
      <w:r>
        <w:rPr/>
        <w:t xml:space="preserve"> </w:t>
      </w:r>
      <w:r>
        <w:rPr>
          <w:rFonts w:cs="Calibri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>Приложение №1 постановления Прибайкальской районной администрации от 12.12.2001г. №1652 изложить в новой редакции (Приложение №1).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 xml:space="preserve">пункт 2 изложить в следующей редакции: 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>«Утвердить перечень муниципальных услуг с элементами межведомственного взаимодействия МО «Прибайкальский район»» (Приложение №2);</w:t>
      </w:r>
    </w:p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Cs w:val="28"/>
        </w:rPr>
      </w:pPr>
      <w:bookmarkStart w:id="4" w:name="sub_1"/>
      <w:bookmarkEnd w:id="4"/>
      <w:r>
        <w:rPr>
          <w:szCs w:val="28"/>
        </w:rPr>
        <w:t>Настоящее постановление опубликовать в газете «Прибайкал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bookmarkStart w:id="5" w:name="sub_3"/>
      <w:r>
        <w:rPr>
          <w:szCs w:val="28"/>
        </w:rPr>
        <w:t xml:space="preserve">Настоящее постановление вступает в силу с момента подписания. </w:t>
      </w:r>
      <w:bookmarkEnd w:id="5"/>
    </w:p>
    <w:p>
      <w:pPr>
        <w:pStyle w:val="Normal"/>
        <w:tabs>
          <w:tab w:val="clear" w:pos="708"/>
          <w:tab w:val="left" w:pos="549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</w:rPr>
      </w:pPr>
      <w:r>
        <w:rPr>
          <w:b/>
        </w:rPr>
        <w:t xml:space="preserve">Руководитель Прибайкальской </w:t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>
          <w:b/>
        </w:rPr>
        <w:t>районной администрации                                                Г.Ю.Галичкин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firstLine="567"/>
        <w:jc w:val="right"/>
        <w:rPr>
          <w:szCs w:val="28"/>
          <w:lang w:eastAsia="hi-IN" w:bidi="hi-IN"/>
        </w:rPr>
      </w:pPr>
      <w:r>
        <w:rPr>
          <w:szCs w:val="28"/>
          <w:lang w:eastAsia="hi-IN" w:bidi="hi-IN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cs="Calibri"/>
          <w:spacing w:val="-3"/>
          <w:szCs w:val="28"/>
        </w:rPr>
      </w:pPr>
      <w:r>
        <w:rPr>
          <w:rFonts w:cs="Calibri"/>
          <w:spacing w:val="-3"/>
          <w:szCs w:val="28"/>
        </w:rPr>
        <w:t>Приложение 1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cs="Calibri"/>
          <w:spacing w:val="-1"/>
          <w:szCs w:val="28"/>
        </w:rPr>
        <w:t xml:space="preserve">К постановлению Прибайкальской </w:t>
      </w:r>
      <w:r>
        <w:rPr>
          <w:rFonts w:cs="Calibri"/>
          <w:spacing w:val="-2"/>
          <w:szCs w:val="28"/>
        </w:rPr>
        <w:t xml:space="preserve">районной администрации 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27 января  </w:t>
      </w:r>
      <w:r>
        <w:rPr>
          <w:rFonts w:eastAsia="Arial" w:cs="Arial"/>
          <w:spacing w:val="-12"/>
          <w:szCs w:val="28"/>
        </w:rPr>
        <w:t>2012 № 125</w:t>
      </w:r>
    </w:p>
    <w:p>
      <w:pPr>
        <w:pStyle w:val="Normal"/>
        <w:shd w:fill="FFFFFF" w:val="clear"/>
        <w:spacing w:lineRule="exact" w:line="322"/>
        <w:ind w:left="5408" w:hanging="15"/>
        <w:rPr>
          <w:rFonts w:eastAsia="Arial" w:cs="Calibri"/>
          <w:spacing w:val="-12"/>
          <w:sz w:val="24"/>
          <w:szCs w:val="24"/>
        </w:rPr>
      </w:pPr>
      <w:r>
        <w:rPr>
          <w:rFonts w:eastAsia="Arial" w:cs="Calibri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67"/>
        <w:jc w:val="center"/>
        <w:rPr/>
      </w:pPr>
      <w:r>
        <w:rPr/>
        <w:t>Реестр муниципальных услуг (функций) МО «Прибайкальский район»</w:t>
      </w:r>
    </w:p>
    <w:tbl>
      <w:tblPr>
        <w:tblW w:w="1586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3215"/>
        <w:gridCol w:w="3215"/>
        <w:gridCol w:w="5068"/>
        <w:gridCol w:w="3725"/>
        <w:gridCol w:w="23"/>
      </w:tblGrid>
      <w:tr>
        <w:trPr/>
        <w:tc>
          <w:tcPr>
            <w:tcW w:w="38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31" w:type="dxa"/>
            <w:gridSpan w:val="4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№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rFonts w:cs="Calibri"/>
                <w:b/>
                <w:bCs/>
                <w:color w:val="000000"/>
                <w:szCs w:val="28"/>
              </w:rPr>
              <w:t>Муниципальные услуг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Закон РБ от 04.03.2008 г. №137 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ая районная администрация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Орган опеки и попечительства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ача предварительного разрешения на совершение сделок по отчуждению имущества несовершеннолетнего (</w:t>
            </w:r>
            <w:r>
              <w:rPr>
                <w:sz w:val="24"/>
                <w:szCs w:val="24"/>
              </w:rPr>
              <w:t>недееспособного, частично недееспособного)</w:t>
            </w:r>
            <w:r>
              <w:rPr>
                <w:color w:val="000000"/>
                <w:sz w:val="24"/>
                <w:szCs w:val="24"/>
              </w:rPr>
              <w:t xml:space="preserve"> или иных сделок, влекущих уменьшение имуществ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Выдача разрешения на раздельное проживание попечителя с подопечным, достигшего 16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зрешение на вступление в брак несовершеннолетним, достигшим возраста 16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решение на изменение имени и фамилии ребенка, не достигшего 14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Заключение договоров доверительного управления имуществом подопечны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дача разрешения об объявлении несовершеннолетнего, достигшего 16 лет полностью дееспособным (эмансипация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крепление жилого помещения за детьми-сиротами и детьми, оставшимися без попечения родител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формление архивных справок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Архивный отдел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1 части 3  статьи 4 Федерального закона от 22 октября 2004 г. № 125-ФЗ «Об архивном деле в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ведомительная регистрация коллективных договоров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Закон Республики Бурятия</w:t>
            </w:r>
            <w:r>
              <w:rPr>
                <w:sz w:val="24"/>
                <w:szCs w:val="24"/>
                <w:lang w:eastAsia="ru-RU"/>
              </w:rPr>
              <w:t xml:space="preserve"> N 1641-IV от 13.10.2010 «О наделении органов местного самоуправления отдельными государственными полномочиями Республики Бурятия в сфере трудовых отношений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Arial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Экономический отдел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сультации о предоставлении государственной и муниципальной поддержки субъектов малого предприниматель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ФЗ от 6 октября 2003 г. № 131-ФЗ пункт 25 части 1 статьи 15,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Прибайкальская районная администрация Экономический отдел (Сектор малого предпринимательства и развития территории)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ФЗ от 6.10.2003 г. №131-ФЗ Пункт 33 части 1 статьи 16</w:t>
            </w:r>
          </w:p>
          <w:p>
            <w:pPr>
              <w:pStyle w:val="Normal"/>
              <w:ind w:right="15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татья 11 ФЗ от 24.06.2007 г. №209-ФЗ «О развитии малого и среднего предпринимательства в РФ» </w:t>
            </w:r>
          </w:p>
        </w:tc>
        <w:tc>
          <w:tcPr>
            <w:tcW w:w="37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дача разрешений на право организации розничного рынка, в том числе ярмарок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ФЗ от 6.10.2003 г. №131-ФЗ Пункт 18 части 1 статьи 15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бращений граждан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 xml:space="preserve">общий отдел 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едоставления социальной выплаты молодым специалистам и молодым семьям на приобретение (строительство) жилья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27 части 1 статьи 15, Федерального закона от 6 октября 2003 г. № 131-Ф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отдел по делам молодежи, физической культуры и спорта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ого имущества в аренду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Комитет по управлению  муниципальным хозяйством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(продажа) имущества находящегося в собственности  МО «Прибайкальский район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ение Прибайкальского районного Совета депутатов от 08.05.2007 № 315 «Об утверждении положения о приватизации (продаже) имущества, находящегося в собственности МО «Прибайкальский район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ого имущества в оперативное управление и (или) в хозяйственное 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выписки из реестра муниципальной собственности на объект недвижим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гражданам и юридическим лицам, образованным в форме садоводческого, огороднического или дачного некоммерческого объединения граждан, земельных участков,  находящихся в государственной или муниципальной собственности для ведения огороднич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3 статьи 15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2 статья 11 Земельного Кодекса РФ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7 статьи 14 Жилищного кодекса Российской Федерации от 29.12.2004 № 188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ордеров на проведение земляных рабо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одпункт 26 части 1 статьи 16 Федерального закона от 6 октября 2003 г. № 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расположенных на территории муниципального образ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5 части 1 статьи 8 Градостроит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6 статьи 14 Жилищного кодекса Российской Федерации от 29.12.2004 № 188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градостроительных планов земельных участ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татья 44 Градостроительного кодекса Российской Федерации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доставление информации о времени и 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Распоряжение Правительства РФ от 17.12.2009г №1993-р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культуры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firstLine="2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информации об организации общедоступного и бесплатного 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Прибайкаль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Прибайкальской районной администраци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37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12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культуры, муниципальные учрежде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38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Организация и проведение культурно – досуговых мероприятий, развитие народно-художественного творчества.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39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полнительное образование детей в области культуры и искусства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образования, муниципальные учрежде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b/>
      <w:color w:val="000080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84" w:leader="none"/>
      </w:tabs>
      <w:ind w:left="0" w:right="-284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9:00Z</dcterms:created>
  <dc:creator>Бузина</dc:creator>
  <dc:description/>
  <cp:keywords/>
  <dc:language>en-US</dc:language>
  <cp:lastModifiedBy>Бузина</cp:lastModifiedBy>
  <cp:lastPrinted>2012-03-12T09:13:00Z</cp:lastPrinted>
  <dcterms:modified xsi:type="dcterms:W3CDTF">2012-07-19T06:16:00Z</dcterms:modified>
  <cp:revision>41</cp:revision>
  <dc:subject/>
  <dc:title/>
</cp:coreProperties>
</file>